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Listenabsatz"/>
        <w:spacing w:before="0" w:after="200"/>
        <w:ind w:lef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t>Profil Christian Wacker</w:t>
      </w:r>
    </w:p>
    <w:p>
      <w:pPr>
        <w:pStyle w:val="Listenabsatz"/>
        <w:spacing w:before="0" w:after="200"/>
        <w:ind w:left="0" w:hanging="0"/>
        <w:contextualSpacing/>
        <w:rPr>
          <w:rFonts w:ascii="Futura Book;Liberation Mono" w:hAnsi="Futura Book;Liberation Mono" w:cs="Futura Book;Liberation Mono"/>
          <w:b/>
          <w:b/>
          <w:bCs/>
          <w:i/>
          <w:i/>
          <w:iCs/>
          <w:sz w:val="24"/>
          <w:szCs w:val="24"/>
        </w:rPr>
      </w:pPr>
      <w:r>
        <w:rPr>
          <w:rFonts w:cs="Futura Book;Liberation Mono" w:ascii="Futura Book;Liberation Mono" w:hAnsi="Futura Book;Liberation Mono"/>
          <w:b/>
          <w:bCs/>
          <w:i/>
          <w:iCs/>
          <w:sz w:val="24"/>
          <w:szCs w:val="24"/>
        </w:rPr>
      </w:r>
    </w:p>
    <w:p>
      <w:pPr>
        <w:pStyle w:val="Listenabsatz"/>
        <w:spacing w:before="0" w:after="200"/>
        <w:ind w:left="0" w:hanging="0"/>
        <w:contextualSpacing/>
        <w:rPr/>
      </w:pPr>
      <w:r>
        <w:rPr>
          <w:rFonts w:cs="Times New Roman" w:ascii="Times New Roman" w:hAnsi="Times New Roman"/>
          <w:i/>
          <w:sz w:val="24"/>
          <w:szCs w:val="24"/>
        </w:rPr>
        <w:t>Name</w:t>
      </w:r>
      <w:r>
        <w:rPr>
          <w:rFonts w:cs="Times New Roman" w:ascii="Times New Roman" w:hAnsi="Times New Roman"/>
          <w:sz w:val="24"/>
          <w:szCs w:val="24"/>
        </w:rPr>
        <w:t xml:space="preserve">: </w:t>
        <w:tab/>
        <w:tab/>
        <w:tab/>
        <w:tab/>
        <w:t>Christian Wacker</w:t>
        <w:tab/>
        <w:tab/>
        <w:tab/>
      </w:r>
    </w:p>
    <w:p>
      <w:pPr>
        <w:pStyle w:val="Listenabsatz"/>
        <w:spacing w:before="0" w:after="200"/>
        <w:ind w:left="0" w:hanging="0"/>
        <w:contextualSpacing/>
        <w:rPr>
          <w:rFonts w:ascii="Times New Roman" w:hAnsi="Times New Roman" w:cs="Times New Roman"/>
          <w:sz w:val="24"/>
          <w:szCs w:val="24"/>
        </w:rPr>
      </w:pPr>
      <w:r>
        <w:rPr>
          <w:rFonts w:cs="Times New Roman" w:ascii="Times New Roman" w:hAnsi="Times New Roman"/>
          <w:i/>
          <w:sz w:val="24"/>
          <w:szCs w:val="24"/>
        </w:rPr>
        <w:t>Alter</w:t>
      </w:r>
      <w:r>
        <w:rPr>
          <w:rFonts w:cs="Times New Roman" w:ascii="Times New Roman" w:hAnsi="Times New Roman"/>
          <w:sz w:val="24"/>
          <w:szCs w:val="24"/>
        </w:rPr>
        <w:t xml:space="preserve">: </w:t>
        <w:tab/>
        <w:tab/>
        <w:tab/>
        <w:tab/>
        <w:t>21</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uszubildender (Elektrotechnik)</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4248" w:hanging="3539"/>
        <w:contextualSpacing/>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1. FC Wahlingen, THW-Jugend</w:t>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hast gerade deine Ausbildung bei den Stadtwerken Wahlingen als Elektrotechniker begonnen. Das ist genau die richtige Arbeit für dich, weil du fest an den technischen Fortschritt glaubst. Du engagierst dich deshalb auch schon seit der neunten Klasse beim Technischen Hilfswerk (THW) und bist mittlerweile zu einem der Ausbildungsleiter der THW-Jugend geworden. Immer auf dem neuesten Stand der Technik zu sein, ist dir besonders wichtig. Den Bau des Handymastes hältst du für eine gute Idee – schließlich nervt es, keinen guten Empfang zu hab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hast einen großen Bekanntenkreis in Wahlingen und auch in den umliegenden Gemeinden. Um dich mit deinen Freundinnen und Freunden zu treffen, und immer mobil sein zu können, bist du auf dein Auto angewiesen, auf dass du außerdem sehr stolz bist. Eine Verkehrsberuhigung der Innenstadt hältst du nicht unbedingt für eine gute Idee – schließlich wollen nicht alle mit dem Bus fahren. Und das eigene Auto bedeutet ja auch, Freiheit zu haben! Als Kandidat der „Freien Wähler“ möchtest du vor allem die Perspektiven der jungen Generation in den Gemeinderat einbringen. Es soll z.B. genügend günstige Möglichkeiten für Kinder und Jugendliche geben, Sport zu machen und ihre Freizeit zu gestalten.</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Listenabsatz"/>
        <w:spacing w:before="240" w:after="200"/>
        <w:ind w:left="0" w:hanging="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Stephanie Kindermann</w:t>
      </w:r>
    </w:p>
    <w:p>
      <w:pPr>
        <w:pStyle w:val="Listenabsatz"/>
        <w:spacing w:before="0" w:after="200"/>
        <w:ind w:left="0" w:hanging="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tephanie Kindermann</w:t>
        <w:tab/>
        <w:tab/>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4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Buchhändler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Geschied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22) und eine Tochter (18)</w:t>
      </w:r>
    </w:p>
    <w:p>
      <w:pPr>
        <w:pStyle w:val="Listenabsatz"/>
        <w:spacing w:before="0" w:after="200"/>
        <w:ind w:left="0" w:hanging="0"/>
        <w:contextualSpacing/>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2832" w:hanging="0"/>
        <w:contextualSpacing/>
        <w:rPr/>
      </w:pPr>
      <w:r>
        <w:rPr>
          <w:rFonts w:cs="Times New Roman" w:ascii="Times New Roman" w:hAnsi="Times New Roman"/>
          <w:sz w:val="24"/>
          <w:szCs w:val="24"/>
          <w:lang w:val="de-DE"/>
        </w:rPr>
        <w:t>Bürgerinitiative „Ja zur Umwelt - Nein zum Supermarkt am Wahlinger See“</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Tierschutzver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10 Jahren)</w:t>
      </w:r>
    </w:p>
    <w:p>
      <w:pPr>
        <w:pStyle w:val="Listenabsatz"/>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u bist stolze Besitzerin deines eigenen kleinen Buchladens in der Innenstadt Wahlingens. Bücher sind einfach deine Welt und du hast dir mit deinem eigenen Laden einen Traum erfüllt, nachdem du vorher für längere Zeit Dozentin für Biologie an der FH im nahegelegenen Freiburg warst.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ie Natur und ihre Erhaltung sind für dich ganz wichtige Themen. Deswegen engagierst du dich stark im Tierschutzverein, sowie in der Bürgerinitiative „Ja zur Umwelt - Nein zum Supermarkt am Wahlinger See“. Für dich kommt es gar nicht in Frage, dass die Supermarktkette ihr neues Riesen-Einkaufszentrum im Naherholungsgebiet baut – trotz finanzieller Vorteile für die Stadt. Noch nicht ganz sicher bist du dir in Bezug auf den Bau einer Umgehungsstraße – auf der einen Seite hältst du eine verkehrberuhigte Innenstadt für sehr erstrebenswert. Auf der anderen Seite musst du auch an deinen Buchladen denken, der vielleicht darunter leiden könnte. Für ziemlich erschreckend hältst du die Idee, Kameras auf dem Marktplatz aufzustellen. Mit dir ist so etwas nicht zu mach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Listenabsatz"/>
        <w:spacing w:before="240" w:after="200"/>
        <w:ind w:left="0" w:hanging="0"/>
        <w:contextualSpacing/>
        <w:rPr>
          <w:rFonts w:ascii="Times New Roman" w:hAnsi="Times New Roman" w:cs="Times New Roman"/>
          <w:b/>
          <w:b/>
          <w:bCs/>
          <w:iCs/>
          <w:sz w:val="24"/>
          <w:szCs w:val="24"/>
          <w:lang w:val="de-DE"/>
        </w:rPr>
      </w:pPr>
      <w:r>
        <w:rPr>
          <w:rFonts w:cs="Times New Roman" w:ascii="Times New Roman" w:hAnsi="Times New Roman"/>
          <w:b/>
          <w:bCs/>
          <w:iCs/>
          <w:sz w:val="24"/>
          <w:szCs w:val="24"/>
          <w:lang w:val="de-DE"/>
        </w:rPr>
        <w:t>Profil Armin Reisner</w:t>
      </w:r>
    </w:p>
    <w:p>
      <w:pPr>
        <w:pStyle w:val="Listenabsatz"/>
        <w:spacing w:before="0" w:after="200"/>
        <w:ind w:left="0" w:hanging="0"/>
        <w:contextualSpacing/>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Armin Reisner</w:t>
        <w:tab/>
        <w:tab/>
        <w:tab/>
        <w:tab/>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7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Renter (früher Klempn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witw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Ein Sohn (45 Jahre al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Sportverein Wanderlust; Kirchenchor</w:t>
      </w:r>
    </w:p>
    <w:p>
      <w:pPr>
        <w:pStyle w:val="Listenabsatz"/>
        <w:ind w:left="0" w:hanging="0"/>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20 Jahre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Seit 20 Jahren bist du schon Mitglied im Wahlinger Gemeinderat. In dieser Zeit gab es viele Meinungsverschiedenheiten. Du bist aber der Meinung, dass sie immer praktisch und ohne viel Gezänk gelöst worden sind. In letzter Zeit glaubst du aber, dass bei zu vielen politischen Themen unnötig heftig gestritten wird – z.B. bei der Frage nach einer Verkehrsberuhigung der Innenstadt. Du bist dir sicher, dass die Umgehungsstraße kommen wird und dass man sich eher um andere Themen kümmern sollte.</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Ein Beispiel dafür ist die Sanierung des öffentlichen Schwimmbades, in das du auch selbst sehr gerne gehst. Es sollte nicht an ein Privatunternehmen verkauft werden, dass dann vielleicht die Preise stark erhöht. Alle sollen sich den Eintritt leisten können. Ebenso ungern würdest du es sehen, dass ein Handymast den schönen Wahlinger Berg verschandelt – schließlich muss man ja nicht auf Schritt und Tritt erreichbar sein. Da ständige Handygeklingel auf der Straße, im Bus und überall geht dir nämlich schon ziemlich auf den Geist.</w:t>
      </w:r>
    </w:p>
    <w:p>
      <w:pPr>
        <w:pStyle w:val="Listenabsatz"/>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ind w:left="0"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Profil Ina Meierhof</w:t>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Ina Meierhof</w:t>
        <w:tab/>
        <w:tab/>
        <w:tab/>
        <w:tab/>
      </w:r>
    </w:p>
    <w:p>
      <w:pPr>
        <w:pStyle w:val="Listenabsatz"/>
        <w:spacing w:before="0" w:after="200"/>
        <w:ind w:left="0" w:hanging="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29</w:t>
      </w:r>
    </w:p>
    <w:p>
      <w:pPr>
        <w:pStyle w:val="Listenabsatz"/>
        <w:spacing w:before="0" w:after="200"/>
        <w:ind w:left="0" w:hanging="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pothekerin</w:t>
      </w:r>
    </w:p>
    <w:p>
      <w:pPr>
        <w:pStyle w:val="Listenabsatz"/>
        <w:spacing w:before="0" w:after="200"/>
        <w:ind w:left="0" w:hanging="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r>
        <w:rPr>
          <w:rFonts w:cs="Times New Roman" w:ascii="Times New Roman" w:hAnsi="Times New Roman"/>
          <w:sz w:val="24"/>
          <w:szCs w:val="24"/>
          <w:lang w:val="de-DE"/>
        </w:rPr>
        <w:t xml:space="preserve"> </w:t>
        <w:tab/>
        <w:tab/>
      </w:r>
    </w:p>
    <w:p>
      <w:pPr>
        <w:pStyle w:val="Listenabsatz"/>
        <w:spacing w:before="0" w:after="200"/>
        <w:ind w:left="0" w:hanging="0"/>
        <w:contextualSpacing/>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Fasnachtsclique „Die Luschdigen“</w:t>
      </w:r>
    </w:p>
    <w:p>
      <w:pPr>
        <w:pStyle w:val="Listenabsatz"/>
        <w:ind w:left="0" w:hanging="0"/>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ind w:left="0" w:hanging="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pPr>
      <w:r>
        <w:rPr>
          <w:rFonts w:cs="Times New Roman" w:ascii="Times New Roman" w:hAnsi="Times New Roman"/>
          <w:sz w:val="24"/>
          <w:szCs w:val="24"/>
          <w:lang w:val="de-DE"/>
        </w:rPr>
        <w:t xml:space="preserve">Du bist in Wahlingen geboren und aufgewachsen. Nach dem Abitur am Wahlinger Gymnasium und deiner Ausbildung in der Löwen-Apotheke am Marktplatz arbeitest du jetzt schon seit sechs Jahren dort. Viele alte Menschen kommen dorthin. Von ihnen hörst du häufig, dass sie sehr unter dem Verkehrslärm und der Rücksichtslosigkeit mancher Autofahrerinnen und Autofahrer in der Innenstadt leiden.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benfalls gibt dir zu denken, was neulich nachts auf dem Marktplatz passiert ist. Ein paar Randalierer haben die schönen Blumenkübel umgeworfen und dann auch noch die Fenster und Hauswände der Apotheke mit Graffiti beschmiert! Gegen so etwas muss man unbedingt etwas unternehmen, denkst du. Aus diesem Grund bist du der Meinung, dass mehr Sicherheit für Wahlingen geschaffen werden muss – durch die Überwachung des Marktplatzes mit Kameras. Die Aufgeregtheit der Gegnerschaft bei diesem Thema findest du überzogen. Wer nichts zu verbergen hat, der braucht sich doch vor ein paar Kameras nicht zu fürchten, oder? Über das alte Schwimmbad denkst du, dass man es ruhig an einen privaten Besitzer verkaufen könne. So schlimm wird das mit der Preiserhöhung bestimmt nicht sein – und schließlich braucht Wahlingen Geld! </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b/>
          <w:bCs/>
          <w:sz w:val="24"/>
          <w:szCs w:val="24"/>
          <w:lang w:val="de-DE"/>
        </w:rPr>
        <w:t>Profil Sabine Zimmerer</w:t>
      </w:r>
    </w:p>
    <w:p>
      <w:pPr>
        <w:pStyle w:val="Listenabsatz"/>
        <w:spacing w:before="0" w:after="200"/>
        <w:ind w:left="0" w:hanging="0"/>
        <w:contextualSpacing/>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abine Zimmerer</w:t>
        <w:tab/>
        <w:tab/>
        <w:tab/>
      </w:r>
    </w:p>
    <w:p>
      <w:pPr>
        <w:pStyle w:val="Listenabsatz"/>
        <w:spacing w:before="0" w:after="200"/>
        <w:ind w:left="0" w:hanging="0"/>
        <w:contextualSpacing/>
        <w:rPr/>
      </w:pPr>
      <w:r>
        <w:rPr>
          <w:rFonts w:cs="Times New Roman" w:ascii="Times New Roman" w:hAnsi="Times New Roman"/>
          <w:i/>
          <w:sz w:val="24"/>
          <w:szCs w:val="24"/>
          <w:lang w:val="de-DE"/>
        </w:rPr>
        <w:t>Alter</w:t>
      </w:r>
      <w:r>
        <w:rPr>
          <w:rFonts w:cs="Times New Roman" w:ascii="Times New Roman" w:hAnsi="Times New Roman"/>
          <w:sz w:val="24"/>
          <w:szCs w:val="24"/>
          <w:lang w:val="de-DE"/>
        </w:rPr>
        <w:t xml:space="preserve">: </w:t>
        <w:tab/>
        <w:tab/>
        <w:tab/>
        <w:tab/>
        <w:t>37</w:t>
      </w:r>
    </w:p>
    <w:p>
      <w:pPr>
        <w:pStyle w:val="Listenabsatz"/>
        <w:spacing w:before="0" w:after="200"/>
        <w:ind w:left="0" w:hanging="0"/>
        <w:contextualSpacing/>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Lehrerin am Gymnasium Wahlingen</w:t>
      </w:r>
    </w:p>
    <w:p>
      <w:pPr>
        <w:pStyle w:val="Listenabsatz"/>
        <w:spacing w:before="0" w:after="200"/>
        <w:ind w:left="0" w:hanging="0"/>
        <w:contextualSpacing/>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Söhne (sieben und vier Jahre alt)</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Katholischer Kirchenchor Peter &amp; Paul</w:t>
      </w:r>
    </w:p>
    <w:p>
      <w:pPr>
        <w:pStyle w:val="Listenabsatz"/>
        <w:spacing w:before="0" w:after="200"/>
        <w:ind w:left="2124" w:firstLine="708"/>
        <w:contextualSpacing/>
        <w:rPr/>
      </w:pPr>
      <w:r>
        <w:rPr>
          <w:rFonts w:cs="Times New Roman" w:ascii="Times New Roman" w:hAnsi="Times New Roman"/>
          <w:sz w:val="24"/>
          <w:szCs w:val="24"/>
          <w:lang w:val="de-DE"/>
        </w:rPr>
        <w:t>Interkultureller Verein Wahlingen</w:t>
      </w:r>
    </w:p>
    <w:p>
      <w:pPr>
        <w:pStyle w:val="Listenabsatz"/>
        <w:spacing w:before="0" w:after="200"/>
        <w:ind w:left="0" w:hanging="0"/>
        <w:contextualSpacing/>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Ja (seit 5 Jahr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u arbeitest im Moment als Lehrerin am Gymnasium in Wahlingen. Deine Fächer sind Deutsch und Religion. Wenn die Arbeit in der Schule dir eines gezeigt hat, dann, dass man Menschen aus allen Kulturen respektieren muss. Für dich sind Zusammenarbeit und gegenseitige Toleranz eine wichtige Sache – besonders zwischen Bürgerinnen und Bürgern mit und ohne Migrationshintergrund. Du befürwortest daher die Arbeit des Interkulturellen Vereins, in dem du auch selber Mitglied bist.</w:t>
      </w:r>
    </w:p>
    <w:p>
      <w:pPr>
        <w:pStyle w:val="Normal"/>
        <w:spacing w:before="0" w:after="200"/>
        <w:contextualSpacing/>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spacing w:before="0" w:after="200"/>
        <w:contextualSpacing/>
        <w:jc w:val="both"/>
        <w:rPr/>
      </w:pPr>
      <w:r>
        <w:rPr>
          <w:rFonts w:cs="Times New Roman" w:ascii="Times New Roman" w:hAnsi="Times New Roman"/>
          <w:sz w:val="24"/>
          <w:szCs w:val="24"/>
          <w:lang w:val="de-DE"/>
        </w:rPr>
        <w:t>Ein weiteres wichtiges Thema ist für dich die Stärkung der Wirtschaft in Wahlingen – auch weil neue Arbeitsplätze dafür sorgen können, dass Menschen mit Migrationshintergrund nicht von der Arbeitslosenhilfe leben müssen. Das ist eine wichtige Vorraussetzung für ihre Integration in die Gemeinde. Du möchtest ebenfalls, dass Wahlingen ein Ort bleibt, an dem man sich sicher fühlen kann. Das kann aber ja wohl nicht bedeuten, dass man  auf Schritt und Tritt von der Polizei überwacht wird. Lieber wäre es Dir, wenn man das Geld für die Kameras spart und damit etwas für die Jugend in der Stadt tun würde – z.B. das alte Schwimmbad auf Gemeindekosten sanieren!</w:t>
      </w:r>
    </w:p>
    <w:p>
      <w:pPr>
        <w:pStyle w:val="Listenabsatz"/>
        <w:spacing w:before="0" w:after="200"/>
        <w:ind w:left="0" w:hanging="0"/>
        <w:contextualSpacing/>
        <w:jc w:val="both"/>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Stefan Ock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Stefan Ock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6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mtsra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Narrenzunft Wahling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Im Zuge des Zweiten Weltkrieges mussten deine Eltern aus Schlesien nach Wahlingen fliehen. Als jüngster Sohn aus einer armen Bauernfamilie musstest du früh lernen, dir deinen Platz in der Gesellschaft zu erarbeiten. Das gelang dir gut: Nach der Volksschule erfolgte der Wechsel an die Oberschule. Diese konntest du mit viel Ehrgeiz erfolgreich abschließen. Das war nicht immer einfach, denn du musstest viel auf dem Hof deiner Familie mitarbeiten. Die Arbeit im Freien machte dir Spaß. Da du schon während der Schulzeit hin und wieder als Waldarbeiter gearbeitet hattest, um dein Taschengeld aufzubessern, trafst du nach der Oberschule die Entscheidung, eine Beamtenlaufbahn im gehobenen Dienst im Forstamt einzuschlagen. Auch hier warst du erfolgreich: Heute bist du Amtsra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Du hast in deinem Leben sehr viele gute Erfahrungen mit dem modernen Staat gemacht und vertraust den Behörden deshalb auch im Hinblick auf die Videoüberwachung. Du kannst aber die Menschen verstehen, die Angst vor dieser technologischen Überwachung haben. Deine Eltern haben Unterdrückung und Verfolgung erleiden müssen. Trotzdem bist du für die Videoüberwachung. Zu groß sind die Probleme in der Innenstadt. Und die Gemeinden erhalten keine Unterstützung von den Gerichten und der Landesregierung. Die rechtliche Lage ist nach wie vor undurchsichtig. Hier gilt es ein Zeichen zu setzen und die anderen politischen Ebenen zum Handeln zu bewegen.</w:t>
      </w:r>
      <w:r>
        <w:br w:type="page"/>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t>Profil Dr. Hans-Joachim Moll</w:t>
      </w:r>
    </w:p>
    <w:p>
      <w:pPr>
        <w:pStyle w:val="Normal"/>
        <w:spacing w:before="0" w:after="0"/>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Dr. Hans-Joachim Moll</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64</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Arz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Dr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Medinetz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pPr>
      <w:r>
        <w:rPr>
          <w:rFonts w:cs="Times New Roman" w:ascii="Times New Roman" w:hAnsi="Times New Roman"/>
          <w:sz w:val="24"/>
          <w:szCs w:val="24"/>
          <w:lang w:val="de-DE"/>
        </w:rPr>
        <w:t>Du bist als ältestes von drei Kindern in Göttingen geboren. Zum Studium bist du aus dem Norden Deutschlands nach Baden-Württemberg gekommen. Hier hast du Medizin und Betriebswirtschaft in Freiburg und Heidelberg studiert. Nach dem medizinischen Staatsexamen machtest du eine Promotion in Heidelberg. Nach deiner ärztlichen Ausbildung hast du sechs Jahre als wissenschaftlicher Marketingleiter bei einem großen deutschen Pharmaunternehmen gearbeitet. Danach trafst du den Entschluss, deine Weiterbildung zum Facharzt für Chirurgie fortzuführen. Im Alter von 44 Jahren kamst du schließlich mit deiner Familie nach Wahlingen und hast dich sofort sehr gut eingelebt. Schnell konntest du dir als vertrauensvoller Arzt und engagierter Bürger einen Namen in der Stadt mach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pPr>
      <w:r>
        <w:rPr>
          <w:rFonts w:cs="Times New Roman" w:ascii="Times New Roman" w:hAnsi="Times New Roman"/>
          <w:sz w:val="24"/>
          <w:szCs w:val="24"/>
          <w:lang w:val="de-DE"/>
        </w:rPr>
        <w:t>In deiner Freizeit setzt du, neben deiner politischen Arbeit, viel Energie in das Medinetz. Das Medinetz ist eine Organisation, die sich für die medizinische Versorgung von Flüchtlingen und Asylsuchenden einsetzt. Aus dieser Arbeit hast du viel mit Menschen aus anderen Kulturen zu tun. Über die Jahre ist dir klar geworden, dass man die Menschen zusammenbringen muss, um Konflikte zu vermeiden und Vorurteile und Diskriminierung abzubauen. Deshalb setzt du dich für den Bau der Begegnungsstätte ein. Auch wenn das Geld knapp ist, ist dies aus deiner Sicht eine lohnenswerte Investition. Die Stadt kann sicher neue Einnahmequellen find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Franziska Schettl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Franziska Schettl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57</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Betriebswirt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 xml:space="preserve">Verheiratet </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Zwei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Reiten, Yoga</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ach deiner Ausbildung zur Industriekauffrau in einem ortsansässigen Unternehmen und einigen Jahren Berufserfahrung bot sich dir die Gelegenheit zu einem berufsbegleitenden Studium zur Betriebswirtin. Dieser Schritt bedeutete einen Schub für deine berufliche Karriere und du konntest dich zur Abteilungsleiterin hocharbeiten. Auf diese Position bist du in diesem doch sehr männerdominierten Berufsfeld sehr stolz.</w:t>
      </w:r>
    </w:p>
    <w:p>
      <w:pPr>
        <w:pStyle w:val="Listenabsatz"/>
        <w:spacing w:before="0" w:after="200"/>
        <w:ind w:left="0" w:hanging="0"/>
        <w:contextualSpacing/>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Als Betriebswirtin weißt du, wie wichtig das Geld im Leben ist. Das gilt auch für das Leben in der Gemeinde: Ein gesunder Haushalt ist das A und O für eine gute Politik. Deshalb sollte die lokale Wirtschaft gefördert werden und nach Wegen gesucht werden, um die Gemeindekassen zu füllen. Dafür bieten sich momentan super Gelegenheiten: Schwimmbad, Einkaufszentrum und Funknetzausbau. Diese Chancen muss man jetzt nutz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Listenabsatz"/>
        <w:spacing w:before="0" w:after="200"/>
        <w:ind w:left="0" w:hanging="0"/>
        <w:contextualSpacing/>
        <w:rPr/>
      </w:pPr>
      <w:r>
        <w:rPr>
          <w:rFonts w:cs="Times New Roman" w:ascii="Times New Roman" w:hAnsi="Times New Roman"/>
          <w:b/>
          <w:bCs/>
          <w:sz w:val="24"/>
          <w:szCs w:val="24"/>
          <w:lang w:val="de-DE"/>
        </w:rPr>
        <w:t>Profil Christoph Auffinger</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Christoph Auffinger</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42</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w:t>
        <w:tab/>
      </w:r>
      <w:r>
        <w:rPr>
          <w:rFonts w:cs="Times New Roman" w:ascii="Times New Roman" w:hAnsi="Times New Roman"/>
          <w:i/>
          <w:sz w:val="24"/>
          <w:szCs w:val="24"/>
          <w:lang w:val="de-DE"/>
        </w:rPr>
        <w:t xml:space="preserve"> </w:t>
        <w:tab/>
        <w:tab/>
        <w:tab/>
      </w:r>
      <w:r>
        <w:rPr>
          <w:rFonts w:cs="Times New Roman" w:ascii="Times New Roman" w:hAnsi="Times New Roman"/>
          <w:sz w:val="24"/>
          <w:szCs w:val="24"/>
          <w:lang w:val="de-DE"/>
        </w:rPr>
        <w:t>Kunsttherapeu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Ledig</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 xml:space="preserve">- </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ab/>
        <w:t>Yoga, Schwimme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Nach deinem Kunststudium in München warst du einige Jahre freiberuflich in verschiedenen Ateliers tätig. In dieser Zeit hattest du immer wieder Kontakt zu verschiedenen Kunsttherapeutinnen. Anfangs warst du gegenüber dieser Therapiemethode eher skeptisch. Über die Jahre hast du aber deine Meinung grundlegend geändert und nahmst ein Aufbaustudium zum Kunsttherapeuten in Dresden auf dich. Heute bist du glücklich über diese Entscheidung, weil du jetzt sehr abwechslungsreich arbeiten kannst. In Wahlingen hast du dir mittlerweile ein kleines Atelier und eine kleine Praxis aufgebau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In der Kommunalpolitik setzt du dich besonders für eine verkehrsberuhigte Innenstadt ein, in der auch dein kleines Atelier liegt. Dein Traum wäre eine ausgeweitete Fußgängerzone und eine lebendige und sichere Innenstadt ohne lauten und nervigen Verkehr. </w:t>
      </w:r>
      <w:r>
        <w:br w:type="page"/>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t>Profil Luisa Neugart</w:t>
      </w:r>
    </w:p>
    <w:p>
      <w:pPr>
        <w:pStyle w:val="Listenabsatz"/>
        <w:spacing w:before="0" w:after="200"/>
        <w:ind w:left="0" w:hanging="0"/>
        <w:contextualSpacing/>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Name</w:t>
      </w:r>
      <w:r>
        <w:rPr>
          <w:rFonts w:cs="Times New Roman" w:ascii="Times New Roman" w:hAnsi="Times New Roman"/>
          <w:sz w:val="24"/>
          <w:szCs w:val="24"/>
          <w:lang w:val="de-DE"/>
        </w:rPr>
        <w:t xml:space="preserve">: </w:t>
        <w:tab/>
        <w:tab/>
        <w:tab/>
        <w:tab/>
        <w:t>Luisa Neugar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 xml:space="preserve">Alter: </w:t>
        <w:tab/>
        <w:tab/>
        <w:tab/>
        <w:tab/>
      </w:r>
      <w:r>
        <w:rPr>
          <w:rFonts w:cs="Times New Roman" w:ascii="Times New Roman" w:hAnsi="Times New Roman"/>
          <w:sz w:val="24"/>
          <w:szCs w:val="24"/>
          <w:lang w:val="de-DE"/>
        </w:rPr>
        <w:t>55</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Beruf</w:t>
      </w:r>
      <w:r>
        <w:rPr>
          <w:rFonts w:cs="Times New Roman" w:ascii="Times New Roman" w:hAnsi="Times New Roman"/>
          <w:sz w:val="24"/>
          <w:szCs w:val="24"/>
          <w:lang w:val="de-DE"/>
        </w:rPr>
        <w:t xml:space="preserve">: </w:t>
        <w:tab/>
        <w:tab/>
        <w:tab/>
        <w:tab/>
        <w:t>Hausfrau</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Familienstand</w:t>
      </w:r>
      <w:r>
        <w:rPr>
          <w:rFonts w:cs="Times New Roman" w:ascii="Times New Roman" w:hAnsi="Times New Roman"/>
          <w:sz w:val="24"/>
          <w:szCs w:val="24"/>
          <w:lang w:val="de-DE"/>
        </w:rPr>
        <w:t xml:space="preserve">: </w:t>
        <w:tab/>
        <w:tab/>
        <w:t>Verheiratet</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Kinder</w:t>
      </w:r>
      <w:r>
        <w:rPr>
          <w:rFonts w:cs="Times New Roman" w:ascii="Times New Roman" w:hAnsi="Times New Roman"/>
          <w:sz w:val="24"/>
          <w:szCs w:val="24"/>
          <w:lang w:val="de-DE"/>
        </w:rPr>
        <w:t xml:space="preserve">: </w:t>
        <w:tab/>
        <w:tab/>
        <w:tab/>
        <w:t>Vier Kinder</w:t>
      </w:r>
    </w:p>
    <w:p>
      <w:pPr>
        <w:pStyle w:val="Listenabsatz"/>
        <w:spacing w:before="0" w:after="200"/>
        <w:ind w:left="0" w:hanging="0"/>
        <w:contextualSpacing/>
        <w:rPr>
          <w:rFonts w:ascii="Times New Roman" w:hAnsi="Times New Roman" w:cs="Times New Roman"/>
          <w:b/>
          <w:b/>
          <w:sz w:val="24"/>
          <w:szCs w:val="24"/>
          <w:lang w:val="de-DE"/>
        </w:rPr>
      </w:pPr>
      <w:r>
        <w:rPr>
          <w:rFonts w:cs="Times New Roman" w:ascii="Times New Roman" w:hAnsi="Times New Roman"/>
          <w:i/>
          <w:sz w:val="24"/>
          <w:szCs w:val="24"/>
          <w:lang w:val="de-DE"/>
        </w:rPr>
        <w:t>Mitgliedschaften</w:t>
      </w:r>
      <w:r>
        <w:rPr>
          <w:rFonts w:cs="Times New Roman" w:ascii="Times New Roman" w:hAnsi="Times New Roman"/>
          <w:sz w:val="24"/>
          <w:szCs w:val="24"/>
          <w:lang w:val="de-DE"/>
        </w:rPr>
        <w:t xml:space="preserve">: </w:t>
        <w:tab/>
        <w:tab/>
      </w:r>
      <w:r>
        <w:rPr>
          <w:rFonts w:cs="Times New Roman" w:ascii="Times New Roman" w:hAnsi="Times New Roman"/>
          <w:b/>
          <w:sz w:val="24"/>
          <w:szCs w:val="24"/>
          <w:lang w:val="de-DE"/>
        </w:rPr>
        <w:t>Freie Wähler Wahlingen e.V.</w:t>
      </w:r>
    </w:p>
    <w:p>
      <w:pPr>
        <w:pStyle w:val="Listenabsatz"/>
        <w:spacing w:before="0" w:after="200"/>
        <w:ind w:left="2832" w:hanging="2832"/>
        <w:contextualSpacing/>
        <w:rPr>
          <w:rFonts w:ascii="Times New Roman" w:hAnsi="Times New Roman" w:cs="Times New Roman"/>
          <w:sz w:val="24"/>
          <w:szCs w:val="24"/>
          <w:lang w:val="de-DE"/>
        </w:rPr>
      </w:pPr>
      <w:r>
        <w:rPr>
          <w:rFonts w:cs="Times New Roman" w:ascii="Times New Roman" w:hAnsi="Times New Roman"/>
          <w:i/>
          <w:sz w:val="24"/>
          <w:szCs w:val="24"/>
          <w:lang w:val="de-DE"/>
        </w:rPr>
        <w:t>Vereine/Hobbys</w:t>
      </w:r>
      <w:r>
        <w:rPr>
          <w:rFonts w:cs="Times New Roman" w:ascii="Times New Roman" w:hAnsi="Times New Roman"/>
          <w:sz w:val="24"/>
          <w:szCs w:val="24"/>
          <w:lang w:val="de-DE"/>
        </w:rPr>
        <w:t xml:space="preserve">: </w:t>
        <w:tab/>
        <w:t>Wandern, Radfahren, Lesen, Frauenforum Wahlingen, Tennis, Musikverein, Narrenzunft, Turnverein</w:t>
      </w:r>
    </w:p>
    <w:p>
      <w:pPr>
        <w:pStyle w:val="Listenabsatz"/>
        <w:spacing w:before="0" w:after="200"/>
        <w:ind w:left="0" w:hanging="0"/>
        <w:contextualSpacing/>
        <w:rPr>
          <w:rFonts w:ascii="Times New Roman" w:hAnsi="Times New Roman" w:cs="Times New Roman"/>
          <w:sz w:val="24"/>
          <w:szCs w:val="24"/>
          <w:lang w:val="de-DE"/>
        </w:rPr>
      </w:pPr>
      <w:r>
        <w:rPr>
          <w:rFonts w:cs="Times New Roman" w:ascii="Times New Roman" w:hAnsi="Times New Roman"/>
          <w:i/>
          <w:sz w:val="24"/>
          <w:szCs w:val="24"/>
          <w:lang w:val="de-DE"/>
        </w:rPr>
        <w:t>Mitglied im Gemeinderat</w:t>
      </w:r>
      <w:r>
        <w:rPr>
          <w:rFonts w:cs="Times New Roman" w:ascii="Times New Roman" w:hAnsi="Times New Roman"/>
          <w:sz w:val="24"/>
          <w:szCs w:val="24"/>
          <w:lang w:val="de-DE"/>
        </w:rPr>
        <w:t xml:space="preserve">: </w:t>
        <w:tab/>
        <w:t>Nein</w:t>
      </w:r>
    </w:p>
    <w:p>
      <w:pPr>
        <w:pStyle w:val="Listenabsatz"/>
        <w:spacing w:before="0" w:after="200"/>
        <w:ind w:left="0" w:hanging="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Listenabsatz"/>
        <w:spacing w:before="0" w:after="200"/>
        <w:ind w:left="0" w:hanging="0"/>
        <w:contextualSpacing/>
        <w:jc w:val="both"/>
        <w:rPr/>
      </w:pPr>
      <w:r>
        <w:rPr>
          <w:rFonts w:cs="Times New Roman" w:ascii="Times New Roman" w:hAnsi="Times New Roman"/>
          <w:sz w:val="24"/>
          <w:szCs w:val="24"/>
          <w:lang w:val="de-DE"/>
        </w:rPr>
        <w:t>Lange Jahre hattest du einen Naturkostladen am Rande der Wahlinger Innenstadt. Dein schönes Fachgeschäft war Kult. Was mit einem elf Quadratmeter kleinen Verkaufsraum begonnen hatte, entwickelte sich stetig weiter. Über die Jahre wuchs das Angebot und die Kundschaft. Und auch deine Familie wurde größer. Als Mutter von vier Kindern konntest du nicht mehr so viel in deinem Laden sein und du gabst die Verantwortung nach und nach ab bis du dich schließlich ganz aus dem Geschäft zurückzogst. Dir war es wichtig, dich um deine Kinder zu kümmern und Zeit mit deiner Familie zu verbringen. Heute sind die Kinder aus dem Gröbsten raus und du hättest wieder Lust in das Naturkostgeschäft einzusteigen. Allerdings bist du skeptisch, ob sich das Geschäft noch lohnt, wenn der Innenstadtbereich komplett verkehrsberuhigt werden würde. Wird das nicht die Kundschaft fernhalten? Aber vielleicht wäre es auch positiv, wenn eine richtige Innenstadt mit einer großen Fußgängerzone entstehen würde. Wäre das für viele Menschen nicht attraktiver?</w:t>
      </w:r>
    </w:p>
    <w:sectPr>
      <w:headerReference w:type="default" r:id="rId2"/>
      <w:footerReference w:type="default" r:id="rId3"/>
      <w:type w:val="nextPage"/>
      <w:pgSz w:w="11906" w:h="16838"/>
      <w:pgMar w:left="1417" w:right="1417" w:gutter="0" w:header="850" w:top="141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utura Book">
    <w:altName w:val="Liberation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contextualSpacing/>
      <w:rPr/>
    </w:pPr>
    <w:r>
      <w:rPr>
        <w:rFonts w:cs="Futura Book;Liberation Mono" w:ascii="Futura Book;Liberation Mono" w:hAnsi="Futura Book;Liberation Mono"/>
        <w:b/>
        <w:sz w:val="20"/>
        <w:szCs w:val="20"/>
        <w:u w:val="single"/>
        <w:lang w:val="de-DE"/>
      </w:rPr>
      <w:t>Wie stehst du zu den aktuellen Themen in Wahlingen?</w:t>
    </w:r>
  </w:p>
  <w:p>
    <w:pPr>
      <w:pStyle w:val="Footer"/>
      <w:spacing w:lineRule="auto" w:line="240" w:before="0" w:after="200"/>
      <w:contextualSpacing/>
      <w:rPr>
        <w:rFonts w:ascii="Futura Book;Liberation Mono" w:hAnsi="Futura Book;Liberation Mono" w:cs="Futura Book;Liberation Mono"/>
        <w:b/>
        <w:b/>
        <w:sz w:val="20"/>
        <w:szCs w:val="20"/>
        <w:u w:val="single"/>
        <w:lang w:val="de-DE"/>
      </w:rPr>
    </w:pPr>
    <w:r>
      <w:rPr>
        <w:rFonts w:cs="Futura Book;Liberation Mono" w:ascii="Futura Book;Liberation Mono" w:hAnsi="Futura Book;Liberation Mono"/>
        <w:b/>
        <w:sz w:val="20"/>
        <w:szCs w:val="20"/>
        <w:u w:val="single"/>
        <w:lang w:val="de-DE"/>
      </w:rPr>
    </w:r>
  </w:p>
  <w:p>
    <w:pPr>
      <w:pStyle w:val="Footer"/>
      <w:spacing w:lineRule="auto" w:line="240" w:before="0" w:after="200"/>
      <w:contextualSpacing/>
      <w:rPr/>
    </w:pPr>
    <w:r>
      <w:rPr>
        <w:rFonts w:cs="Futura Book;Liberation Mono" w:ascii="Futura Book;Liberation Mono" w:hAnsi="Futura Book;Liberation Mono"/>
        <w:sz w:val="20"/>
        <w:szCs w:val="20"/>
        <w:lang w:val="de-DE"/>
      </w:rPr>
      <w:t>Einkaufszentrum genehmigen:</w:t>
      <w:tab/>
      <w:t>ja/nein</w:t>
    </w:r>
  </w:p>
  <w:p>
    <w:pPr>
      <w:pStyle w:val="Footer"/>
      <w:spacing w:lineRule="auto" w:line="240" w:before="0" w:after="200"/>
      <w:contextualSpacing/>
      <w:rPr/>
    </w:pPr>
    <w:r>
      <w:rPr>
        <w:rFonts w:cs="Futura Book;Liberation Mono" w:ascii="Futura Book;Liberation Mono" w:hAnsi="Futura Book;Liberation Mono"/>
        <w:sz w:val="20"/>
        <w:szCs w:val="20"/>
        <w:lang w:val="de-DE"/>
      </w:rPr>
      <w:t>Begegnungsstätte einrichten:</w:t>
      <w:tab/>
      <w:t>ja/nein</w:t>
      <w:tab/>
    </w:r>
  </w:p>
  <w:p>
    <w:pPr>
      <w:pStyle w:val="Footer"/>
      <w:spacing w:lineRule="auto" w:line="240" w:before="0" w:after="200"/>
      <w:contextualSpacing/>
      <w:rPr>
        <w:rFonts w:ascii="Futura Book;Liberation Mono" w:hAnsi="Futura Book;Liberation Mono" w:cs="Futura Book;Liberation Mono"/>
        <w:sz w:val="20"/>
        <w:szCs w:val="20"/>
        <w:lang w:val="de-DE"/>
      </w:rPr>
    </w:pPr>
    <w:r>
      <w:rPr>
        <w:rFonts w:cs="Futura Book;Liberation Mono" w:ascii="Futura Book;Liberation Mono" w:hAnsi="Futura Book;Liberation Mono"/>
        <w:sz w:val="20"/>
        <w:szCs w:val="20"/>
        <w:lang w:val="de-DE"/>
      </w:rPr>
      <w:t xml:space="preserve">Umgehungstraße bauen: </w:t>
      <w:tab/>
      <w:t>ja/nein</w:t>
    </w:r>
  </w:p>
  <w:p>
    <w:pPr>
      <w:pStyle w:val="Footer"/>
      <w:spacing w:lineRule="auto" w:line="240" w:before="0" w:after="200"/>
      <w:contextualSpacing/>
      <w:rPr/>
    </w:pPr>
    <w:r>
      <w:rPr>
        <w:rFonts w:cs="Futura Book;Liberation Mono" w:ascii="Futura Book;Liberation Mono" w:hAnsi="Futura Book;Liberation Mono"/>
        <w:sz w:val="20"/>
        <w:szCs w:val="20"/>
        <w:lang w:val="de-DE"/>
      </w:rPr>
      <w:t xml:space="preserve">Handymast aufstellen: </w:t>
      <w:tab/>
      <w:t>ja/nein</w:t>
    </w:r>
  </w:p>
  <w:p>
    <w:pPr>
      <w:pStyle w:val="Footer"/>
      <w:spacing w:lineRule="auto" w:line="240" w:before="0" w:after="200"/>
      <w:contextualSpacing/>
      <w:rPr>
        <w:rFonts w:ascii="Futura Book;Liberation Mono" w:hAnsi="Futura Book;Liberation Mono" w:cs="Futura Book;Liberation Mono"/>
        <w:sz w:val="20"/>
        <w:szCs w:val="20"/>
        <w:lang w:val="de-DE"/>
      </w:rPr>
    </w:pPr>
    <w:r>
      <w:rPr>
        <w:rFonts w:cs="Futura Book;Liberation Mono" w:ascii="Futura Book;Liberation Mono" w:hAnsi="Futura Book;Liberation Mono"/>
        <w:sz w:val="20"/>
        <w:szCs w:val="20"/>
        <w:lang w:val="de-DE"/>
      </w:rPr>
      <w:t xml:space="preserve">Schwimmbad verkaufen: </w:t>
      <w:tab/>
      <w:t>ja/nein</w:t>
    </w:r>
  </w:p>
  <w:p>
    <w:pPr>
      <w:pStyle w:val="Footer"/>
      <w:spacing w:lineRule="auto" w:line="240" w:before="0" w:after="200"/>
      <w:contextualSpacing/>
      <w:rPr>
        <w:rFonts w:ascii="Futura Book;Liberation Mono" w:hAnsi="Futura Book;Liberation Mono" w:cs="Futura Book;Liberation Mono"/>
        <w:sz w:val="20"/>
        <w:szCs w:val="20"/>
        <w:lang w:val="de-DE"/>
      </w:rPr>
    </w:pPr>
    <w:r>
      <w:rPr>
        <w:rFonts w:cs="Futura Book;Liberation Mono" w:ascii="Futura Book;Liberation Mono" w:hAnsi="Futura Book;Liberation Mono"/>
        <w:sz w:val="20"/>
        <w:szCs w:val="20"/>
        <w:lang w:val="de-DE"/>
      </w:rPr>
      <w:t xml:space="preserve">Überwachungskameras installieren: </w:t>
      <w:tab/>
      <w:t>ja/nein</w:t>
    </w:r>
  </w:p>
  <w:p>
    <w:pPr>
      <w:pStyle w:val="Footer"/>
      <w:spacing w:lineRule="auto" w:line="240" w:before="0" w:after="200"/>
      <w:contextualSpacing/>
      <w:rPr>
        <w:rFonts w:ascii="Futura Book;Liberation Mono" w:hAnsi="Futura Book;Liberation Mono" w:cs="Futura Book;Liberation Mono"/>
        <w:sz w:val="20"/>
        <w:szCs w:val="20"/>
        <w:lang w:val="de-DE"/>
      </w:rPr>
    </w:pPr>
    <w:r>
      <w:rPr>
        <w:rFonts w:cs="Futura Book;Liberation Mono" w:ascii="Futura Book;Liberation Mono" w:hAnsi="Futura Book;Liberation Mono"/>
        <w:sz w:val="20"/>
        <w:szCs w:val="20"/>
        <w:lang w:val="de-DE"/>
      </w:rPr>
    </w:r>
  </w:p>
  <w:p>
    <w:pPr>
      <w:pStyle w:val="Footer"/>
      <w:spacing w:before="0" w:after="200"/>
      <w:rPr>
        <w:rFonts w:ascii="Futura Book;Liberation Mono" w:hAnsi="Futura Book;Liberation Mono" w:cs="Futura Book;Liberation Mono"/>
        <w:sz w:val="20"/>
        <w:szCs w:val="20"/>
        <w:lang w:val="de-DE" w:eastAsia="en-US"/>
      </w:rPr>
    </w:pPr>
    <w:r>
      <w:rPr>
        <w:rFonts w:cs="Futura Book;Liberation Mono" w:ascii="Futura Book;Liberation Mono" w:hAnsi="Futura Book;Liberation Mono"/>
        <w:sz w:val="20"/>
        <w:szCs w:val="20"/>
        <w:lang w:val="de-DE" w:eastAsia="en-US"/>
      </w:rPr>
      <w:drawing>
        <wp:anchor behindDoc="1" distT="0" distB="0" distL="114935" distR="114935" simplePos="0" locked="0" layoutInCell="0" allowOverlap="1" relativeHeight="25">
          <wp:simplePos x="0" y="0"/>
          <wp:positionH relativeFrom="page">
            <wp:posOffset>1483360</wp:posOffset>
          </wp:positionH>
          <wp:positionV relativeFrom="page">
            <wp:posOffset>9537700</wp:posOffset>
          </wp:positionV>
          <wp:extent cx="4812665" cy="73914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49" r="-7" b="-49"/>
                  <a:stretch>
                    <a:fillRect/>
                  </a:stretch>
                </pic:blipFill>
                <pic:spPr bwMode="auto">
                  <a:xfrm>
                    <a:off x="0" y="0"/>
                    <a:ext cx="4812665" cy="7391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045710"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5045710" cy="111315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lang w:val="en-US"/>
    </w:rPr>
  </w:style>
  <w:style w:type="character" w:styleId="FuzeileZchn">
    <w:name w:val="Fußzeile Zchn"/>
    <w:qFormat/>
    <w:rPr>
      <w:sz w:val="22"/>
      <w:szCs w:val="22"/>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13:00Z</dcterms:created>
  <dc:creator>Rover</dc:creator>
  <dc:description/>
  <dc:language>en-US</dc:language>
  <cp:lastModifiedBy>Daniel Müll</cp:lastModifiedBy>
  <cp:lastPrinted>2014-05-05T17:17:00Z</cp:lastPrinted>
  <dcterms:modified xsi:type="dcterms:W3CDTF">2014-05-06T08:13:00Z</dcterms:modified>
  <cp:revision>2</cp:revision>
  <dc:subject/>
  <dc:title/>
</cp:coreProperties>
</file>